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312" w:right="-1008" w:hanging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CO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ight to Carry Concealed Handg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4370</wp:posOffset>
                </wp:positionH>
                <wp:positionV relativeFrom="paragraph">
                  <wp:posOffset>-332105</wp:posOffset>
                </wp:positionV>
                <wp:extent cx="2433320" cy="841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841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sition (pro/con)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gument and persuasive technique us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unter- argu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plain the bias of the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he position of this article is con. It is against the issue. This article is against being able to carry a gu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hese are all reasons why it would be a bad idea to let people have a permit to carry a gu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hat in some states, people are allowed to carry a gun, and it is possible that people could live in fear of getting hu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he bias of the text is that it only talks about the bad things to convince you that being against the situation is a better cho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pt;height:662.8pt;mso-wrap-distance-left:9.05pt;mso-wrap-distance-right:9.05pt;mso-wrap-distance-top:0pt;mso-wrap-distance-bottom:0pt;margin-top:-26.15pt;mso-position-vertical-relative:text;margin-left:-53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sition (pro/con) 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gument and persuasive technique us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unter- argu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plain the bias of the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he position of this article is con. It is against the issue. This article is against being able to carry a gu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hese are all reasons why it would be a bad idea to let people have a permit to carry a gu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hat in some states, people are allowed to carry a gun, and it is possible that people could live in fear of getting hu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he bias of the text is that it only talks about the bad things to convince you that being against the situation is a better ch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80" w:after="24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cealed handguns are not an effective form of self-defense. A Nov. 2009 peer-reviewed study published in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merican Journal of Public Heal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Charles Branas, PhD, et al. found that someone carrying a gun for self-defense was 4.5 times more likely to be shot during an assault than an assault victim without a gun. Attackers often surprise victims, making it difficult to use a concealed handgun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Branas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11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Shall-issue" laws lead to increases in the rates of rape, robbery, and violent crime. A 1995 peer-reviewed study published in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Journal of Criminal Law and Criminolog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David McDowall, PhD, et al. of five urban cities found that gun homicide rates increased an average of 4.5% following the enactment of "shall-issue" laws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McDowell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12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]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May 2009 peer-reviewed study by Yale professors Ian Ayres, PhD, and John Donohue, PhD, that appeared in th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Econ Journal Watch </w:t>
      </w:r>
      <w:r>
        <w:rPr>
          <w:rFonts w:eastAsia="Times New Roman" w:cs="Times New Roman" w:ascii="Times New Roman" w:hAnsi="Times New Roman"/>
          <w:sz w:val="20"/>
          <w:szCs w:val="20"/>
        </w:rPr>
        <w:t>found that "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shall-issue" laws increased aggravated assault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(149 KB) </w:t>
      </w: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tween 1977 and 2006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33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33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>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 Several researchers have found substantial flaws in the methodology of a landmark 1998 study by John Lott, PhD, and David Mustard, PhD, which claimed that more guns means less crim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bility to carry a concealed handgun is not a right granted by the US Constitution. The Second Amendment provides for citizens to bear arms for universal military obligation and a well-regulated militia, not for personal carry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rrying a concealed handgun increases the chances of a confrontation escalating and turning lethal. The chances of a handgun being used inappropriately increase when normally responsible adults are intoxicated, tired, afraid, or untrained in conflict resolution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Hemenway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13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ponsible adults can still be a threat to public safety if they are armed. Between 1996 and 2000, the Violence Policy Center found that concealed handgun permit holders in Texas were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rrested for weapon-related offenses at a rate 81% higher than the general Texas popul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(149 KB) </w:t>
      </w: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34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34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]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tween May 2007 and Mar. 24, 2010, at least nine law enforcement officers and 142 private citizens were killed nationally by concealed handgun permit holders (approximately 0.003% of all murders in that time period)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VPC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14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>] 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FBI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15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oncealed carrying of handguns increases the likelihood of unintended shootings taking place. According to a July 2001 peer-reviewed study appearing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ccident Analysis and Preven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Matthew Miller, PhD, Deborah Azrael, PhD, and David Hemenway, PhD, approximately 50 people are unintentionally shot each day in America and a child under 15 years of age dies every other day from unintended gunfire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Miller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16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>]</w:t>
      </w:r>
    </w:p>
    <w:p>
      <w:pPr>
        <w:pStyle w:val="Normal"/>
        <w:numPr>
          <w:ilvl w:val="0"/>
          <w:numId w:val="3"/>
        </w:numPr>
        <w:spacing w:lineRule="auto" w:line="240" w:before="280" w:after="24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rrying concealed handguns increases the risk of suicide because one-third to four-fifths of all suicide attempts are impulsive and carrying a handgun gives individuals the means to act on their impulses. Suicide attempts involving firearms are more likely to be fatal. In 2005,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53% of all suicides in the US involved a firear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(205 KB) </w:t>
      </w: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resulting in an average of 46 suicides from guns each day. Suicide is the second-leading cause of death among Americans 40 years of age or younger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35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35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7710</wp:posOffset>
                </wp:positionH>
                <wp:positionV relativeFrom="paragraph">
                  <wp:posOffset>-355600</wp:posOffset>
                </wp:positionV>
                <wp:extent cx="2507615" cy="5687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568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5pt;height:447.8pt;mso-wrap-distance-left:9.05pt;mso-wrap-distance-right:9.05pt;mso-wrap-distance-top:0pt;mso-wrap-distance-bottom:0pt;margin-top:-28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iminals are more likely to arm themselves with firearms if they suspect that victims may also be armed. Felons report that they often carry firearms to deter victims from resisting. </w:t>
      </w:r>
      <w:r>
        <w:rPr>
          <w:rFonts w:eastAsia="Times New Roman" w:cs="Times New Roman" w:ascii="Times New Roman" w:hAnsi="Times New Roman"/>
          <w:sz w:val="16"/>
          <w:szCs w:val="16"/>
        </w:rPr>
        <w:t>[</w:t>
      </w:r>
      <w:r>
        <w:fldChar w:fldCharType="begin"/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instrText xml:space="preserve"> HYPERLINK "http://concealedguns.procon.org/view.resource.php?resourceID=003696" \l "WrightRossi" \n _blank</w:instrTex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6"/>
          <w:u w:val="single"/>
        </w:rPr>
        <w:t>17</w:t>
      </w:r>
      <w:r>
        <w:rPr>
          <w:rStyle w:val="InternetLink"/>
          <w:sz w:val="16"/>
          <w:u w:val="single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] </w:t>
      </w:r>
      <w:r>
        <w:rPr>
          <w:rFonts w:eastAsia="Times New Roman" w:cs="Times New Roman" w:ascii="Times New Roman" w:hAnsi="Times New Roman"/>
          <w:sz w:val="24"/>
          <w:szCs w:val="24"/>
        </w:rPr>
        <w:t>A victim drawing a gun during an attack sends a signal to the offender that more force must be used to overpower the victim during an attack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ults who carry concealed handguns are often inadequately trained. Some states do not require any hands-on training before receiving a concealed carry permit. Public safety should be left to trained police officers who are less likely to shoot innocent bystander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ponsible adults with concealed handguns make it more difficult for police to distinguish criminals from ordinary citizens and to identify perpetrators during a shooting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312" w:right="-10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rrying concealed handguns needlessly intimidates other citizens. Police frequently receive calls from customers at stores who feel threatened and less safe when another customer is said to be armed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cealedguns.procon.org/sourcefiles/AyresDonohue.pd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oncealedguns.procon.org/sourcefiles/licensetokill.pdf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concealedguns.procon.org/sourcefiles/suicides.pdf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19:00Z</dcterms:created>
  <dc:creator>Student</dc:creator>
  <dc:description/>
  <cp:keywords/>
  <dc:language>en-US</dc:language>
  <cp:lastModifiedBy>Student</cp:lastModifiedBy>
  <dcterms:modified xsi:type="dcterms:W3CDTF">2010-12-03T16:15:00Z</dcterms:modified>
  <cp:revision>4</cp:revision>
  <dc:subject/>
  <dc:title/>
</cp:coreProperties>
</file>